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Chapter 3                                                                                 IB Copland Questions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Your name _____________________________     </w:t>
      </w:r>
      <w:r>
        <w:rPr>
          <w:color w:val="FF0000"/>
        </w:rPr>
        <w:t>due Wednesday, 10/2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cording to Copland, why is there a common misconception about inspiration in composing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According to Copland, when is inspiration realized in the composing process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y is composing at the piano not as shameful is it may have been in Mozart’s or Beethoven’s day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ere does the composer begin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Explain the various ways a composer discovers a theme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According to Copland, how does the composer originally see her melody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Explain the difference between the emotional significance of a theme from Tchaikovsky’s 1812 Overture and a Schoenberg piece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ow can a composer transform the melody besides just the notes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Briefly describe the themes in Bach’s organ fugues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xplain how Schubert composed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xplain how Beethoven composed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xplain how Bach or Vivaldi composed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is the pioneer type of composer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o were some pioneer composers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type of composer are you? You may skip this for now.</w:t>
        <w:br/>
        <w:br/>
        <w:t xml:space="preserve"> 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three sections MUST a composition represent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Do you agree or disagree with Copland? Explain.</w:t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ory HW due 10/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key signatures for these minor keys Am, Em, Gm, Dm, Fm, Bm, F#m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6:06:00Z</dcterms:created>
  <dc:creator>East Irondequoit</dc:creator>
  <dc:description/>
  <dc:language>en-US</dc:language>
  <cp:lastModifiedBy>East Irondequoit</cp:lastModifiedBy>
  <cp:lastPrinted>2014-10-17T08:24:00Z</cp:lastPrinted>
  <dcterms:modified xsi:type="dcterms:W3CDTF">2014-10-19T16:06:00Z</dcterms:modified>
  <cp:revision>2</cp:revision>
  <dc:subject/>
  <dc:title>Jared Yackiw</dc:title>
</cp:coreProperties>
</file>